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0" w:type="dxa"/>
        <w:jc w:val="left"/>
        <w:tblInd w:w="-102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397"/>
        <w:gridCol w:w="9526"/>
        <w:gridCol w:w="227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52160" cy="7845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2160" cy="784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0 а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значений измеренных величин на галсе между ст. 02 и  ст. 03.  По оси Х - расстояние от начальной точки вблизи станции 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52160" cy="780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2160" cy="780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0 b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значений измеренных величин на галсе между ст. 04 и  ст. 05.  По оси Х - расстояние от начальной точки вблизи станции 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9760" cy="8234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823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0 с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значений измеренных величин на галсе между ст. 06 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 01</w:t>
            </w:r>
            <w:r>
              <w:rPr>
                <w:position w:val="6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 xml:space="preserve">  (после выполнения ст. 6 судно следовало на ст. 7. по маршруту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. 6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2 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3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6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ст. 7  - см. рис. 1).  По оси Х - рассто</w:t>
              <w:softHyphen/>
              <w:t>яние от  начальной точки вблизи станции 0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9760" cy="7992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799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Рис.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значений измеренных величин на галсе между ст. 11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12 (показанное распределение соответствует части записи, исполь</w:t>
              <w:softHyphen/>
              <w:t>зованной при дальнейших расчетах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и Х - расстояние от начальной точки вблизи станции 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9760" cy="8054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805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Рис.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значений измеренных величин на галсе между ст. 13 и  ст. 14 (показанное распределение соответствует части записи, исполь</w:t>
              <w:softHyphen/>
              <w:t>зованной при дальнейших расчетах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оси Х - расстояние от начальной точки вблизи станции 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9760" cy="8211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821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Рис.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значений измеренных величин на галсе между ст. 27 и  ст. 28. По оси Х - расстояние от начальной точки вблизи станции 2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9760" cy="8223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822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5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Рис.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значений измеренных величин на галсе между ст. 28 и  ст. 29. По оси Х - расстояние от начальной точки вблизи станции 28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54"/>
        <w:gridCol w:w="333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04385" cy="4430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689" t="16730" r="11068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4385" cy="443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абсолютной спектральной плотности температуры воды для  семи галс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иховая линия - галсы района  A:  02_03,  04_05,  06_01*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нкая сплошная линия - галсы района  B:  11_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,  13_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ая  сплошная линия - галсы района  C:  27_28,  28_2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9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2088"/>
        <w:gridCol w:w="7874"/>
        <w:gridCol w:w="230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07890" cy="5034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689" t="31764" r="11068" b="3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7890" cy="503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ки абсолютной спектральной плотности солености воды для семи галсов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триховая линия - галсы района  A:  02_03,  04_05,  06_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*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нкая сплошная линия - галсы района  B:  11_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,  13_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ая сплошная линия - галсы района  C: 27_28,  28_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5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96"/>
        <w:gridCol w:w="8842"/>
        <w:gridCol w:w="237"/>
      </w:tblGrid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04485" cy="52012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689" t="7251" r="1848" b="18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4485" cy="520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. 1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абсолютной спектральной концентрации хлорофилла в воде  для семи галс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иховая линия - галсы района  A:  02_03,  04_05,  06_01*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кая сплошная линия - галсы района  B:  11_12k,  13_14k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ая  сплошная линия - галсы района  C:   27_28,   28_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527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2655"/>
        <w:gridCol w:w="7321"/>
        <w:gridCol w:w="7321"/>
        <w:gridCol w:w="230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82085" cy="39389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1475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2085" cy="393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1" w:type="dxa"/>
            <w:tcBorders/>
          </w:tcPr>
          <w:p>
            <w:pPr>
              <w:pStyle w:val="Normal"/>
              <w:rPr/>
            </w:pPr>
            <w:r>
              <w:rPr/>
              <w:object w:dxaOrig="15366" w:dyaOrig="1283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90pt;height:325.2pt" filled="f" o:ole="">
                  <v:imagedata r:id="rId14" o:title=""/>
                </v:shape>
                <o:OLEObject Type="Embed" ProgID="" ShapeID="ole_rId13" DrawAspect="Content" ObjectID="_1301448238" r:id="rId13"/>
              </w:objec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. 14.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фики относительной спектральной плотности температуры (T),    со</w:t>
              <w:softHyphen/>
              <w:t>ле</w:t>
              <w:softHyphen/>
              <w:t>ности воды (S) и концентрации хлорофилла в воде (Chl) для галса 04_05. Тон</w:t>
              <w:softHyphen/>
              <w:t>ки</w:t>
              <w:softHyphen/>
              <w:t>ми линиями показаны соответствующие ап</w:t>
              <w:softHyphen/>
              <w:t>прок</w:t>
              <w:softHyphen/>
              <w:t>си</w:t>
              <w:softHyphen/>
              <w:t>ми</w:t>
              <w:softHyphen/>
              <w:t>ру</w:t>
              <w:softHyphen/>
              <w:t>ю</w:t>
              <w:softHyphen/>
              <w:t xml:space="preserve">щие прямые вида  </w:t>
            </w:r>
            <w:r>
              <w:rPr/>
              <w:drawing>
                <wp:inline distT="0" distB="0" distL="0" distR="0">
                  <wp:extent cx="660400" cy="177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  полученные МНК по выделенному ин</w:t>
              <w:softHyphen/>
              <w:t>тер</w:t>
              <w:softHyphen/>
              <w:t>ва</w:t>
              <w:softHyphen/>
              <w:t>лу  вол</w:t>
              <w:softHyphen/>
              <w:t>но</w:t>
              <w:softHyphen/>
              <w:t>вых чисел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2552"/>
        <w:gridCol w:w="3402"/>
        <w:gridCol w:w="1418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650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417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3.59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39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6500" cy="215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.66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107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3800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417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.00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8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0300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.25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88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l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15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417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.09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9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2700" cy="215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.16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137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ые сплошные линии - аппроксимирующие прямые, предска</w:t>
              <w:softHyphen/>
              <w:t>зываемые теорией, рядом - значения показателей n для этих прямых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0206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2513"/>
        <w:gridCol w:w="7464"/>
        <w:gridCol w:w="229"/>
      </w:tblGrid>
      <w:tr>
        <w:trPr/>
        <w:tc>
          <w:tcPr>
            <w:tcW w:w="2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78580" cy="3895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0" t="0" r="1107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8580" cy="389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.  15.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фики относительной спектральной плотности температуры (T),  со</w:t>
              <w:softHyphen/>
              <w:t>ле</w:t>
              <w:softHyphen/>
              <w:t>ности воды (S) и концентрации хлорофилла в воде (Chl) для галса 13_14k. Тон</w:t>
              <w:softHyphen/>
              <w:t>ки</w:t>
              <w:softHyphen/>
              <w:t>ми линиями показаны соответствующие ап</w:t>
              <w:softHyphen/>
              <w:t xml:space="preserve">проксимирующие прямые вида  </w:t>
            </w:r>
            <w:r>
              <w:rPr/>
              <w:drawing>
                <wp:inline distT="0" distB="0" distL="0" distR="0">
                  <wp:extent cx="660400" cy="1778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  полученные МНК по выделенному ин</w:t>
              <w:softHyphen/>
              <w:t>тер</w:t>
              <w:softHyphen/>
              <w:t>ва</w:t>
              <w:softHyphen/>
              <w:t>лу  вол</w:t>
              <w:softHyphen/>
              <w:t>но</w:t>
              <w:softHyphen/>
              <w:t>вых чисел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2552"/>
        <w:gridCol w:w="3402"/>
        <w:gridCol w:w="1418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15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125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2.00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76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15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.00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421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6500" cy="215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125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0.551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18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215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.77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270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l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159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125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2.38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91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5100" cy="2159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40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405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стые сплошные линии - аппроксимирующие прямые, предска</w:t>
              <w:softHyphen/>
              <w:t>зываемые теорией, рядом - значения показателей n для этих прямых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0188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946"/>
        <w:gridCol w:w="8013"/>
        <w:gridCol w:w="229"/>
      </w:tblGrid>
      <w:tr>
        <w:trPr/>
        <w:tc>
          <w:tcPr>
            <w:tcW w:w="1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78375" cy="47275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0" t="0" r="1475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8375" cy="472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.  16.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относительной спектральной плотности температуры (T),    со</w:t>
              <w:softHyphen/>
              <w:t>лености воды (S) и концентрации хлорофилла в воде (Chl) для галса 27_28 Толстые сплошные линии - аппроксимирующие пря</w:t>
              <w:softHyphen/>
              <w:t>мые, предска</w:t>
              <w:softHyphen/>
              <w:t>зы</w:t>
              <w:softHyphen/>
              <w:t>ва</w:t>
              <w:softHyphen/>
              <w:t>емые теорией, рядом - значения показателей n для этих прям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  <w:gridCol w:w="81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Bookman Old Style" w:hAnsi="Times New Roman Cyr;Bookman Old Style" w:eastAsia="Times New Roman Cyr;Bookman Old Style" w:cs="Times New Roman Cyr;Bookman Old Style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oleObject" Target="embeddings/oleObject1.bin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5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8.emf"/><Relationship Id="rId25" Type="http://schemas.openxmlformats.org/officeDocument/2006/relationships/image" Target="media/image15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9.emf"/><Relationship Id="rId29" Type="http://schemas.openxmlformats.org/officeDocument/2006/relationships/image" Target="media/image15.emf"/><Relationship Id="rId30" Type="http://schemas.openxmlformats.org/officeDocument/2006/relationships/image" Target="media/image15.emf"/><Relationship Id="rId31" Type="http://schemas.openxmlformats.org/officeDocument/2006/relationships/image" Target="media/image16.emf"/><Relationship Id="rId32" Type="http://schemas.openxmlformats.org/officeDocument/2006/relationships/image" Target="media/image20.emf"/><Relationship Id="rId33" Type="http://schemas.openxmlformats.org/officeDocument/2006/relationships/image" Target="media/image15.emf"/><Relationship Id="rId34" Type="http://schemas.openxmlformats.org/officeDocument/2006/relationships/image" Target="media/image15.emf"/><Relationship Id="rId35" Type="http://schemas.openxmlformats.org/officeDocument/2006/relationships/image" Target="media/image16.emf"/><Relationship Id="rId36" Type="http://schemas.openxmlformats.org/officeDocument/2006/relationships/image" Target="media/image21.emf"/><Relationship Id="rId37" Type="http://schemas.openxmlformats.org/officeDocument/2006/relationships/image" Target="media/image15.emf"/><Relationship Id="rId38" Type="http://schemas.openxmlformats.org/officeDocument/2006/relationships/image" Target="media/image15.emf"/><Relationship Id="rId39" Type="http://schemas.openxmlformats.org/officeDocument/2006/relationships/image" Target="media/image16.emf"/><Relationship Id="rId40" Type="http://schemas.openxmlformats.org/officeDocument/2006/relationships/image" Target="media/image22.emf"/><Relationship Id="rId41" Type="http://schemas.openxmlformats.org/officeDocument/2006/relationships/image" Target="media/image13.emf"/><Relationship Id="rId42" Type="http://schemas.openxmlformats.org/officeDocument/2006/relationships/image" Target="media/image23.emf"/><Relationship Id="rId43" Type="http://schemas.openxmlformats.org/officeDocument/2006/relationships/image" Target="media/image15.emf"/><Relationship Id="rId44" Type="http://schemas.openxmlformats.org/officeDocument/2006/relationships/image" Target="media/image15.emf"/><Relationship Id="rId45" Type="http://schemas.openxmlformats.org/officeDocument/2006/relationships/image" Target="media/image16.emf"/><Relationship Id="rId46" Type="http://schemas.openxmlformats.org/officeDocument/2006/relationships/image" Target="media/image24.emf"/><Relationship Id="rId47" Type="http://schemas.openxmlformats.org/officeDocument/2006/relationships/image" Target="media/image15.emf"/><Relationship Id="rId48" Type="http://schemas.openxmlformats.org/officeDocument/2006/relationships/image" Target="media/image15.emf"/><Relationship Id="rId49" Type="http://schemas.openxmlformats.org/officeDocument/2006/relationships/image" Target="media/image16.emf"/><Relationship Id="rId50" Type="http://schemas.openxmlformats.org/officeDocument/2006/relationships/image" Target="media/image25.emf"/><Relationship Id="rId51" Type="http://schemas.openxmlformats.org/officeDocument/2006/relationships/image" Target="media/image15.emf"/><Relationship Id="rId52" Type="http://schemas.openxmlformats.org/officeDocument/2006/relationships/image" Target="media/image15.emf"/><Relationship Id="rId53" Type="http://schemas.openxmlformats.org/officeDocument/2006/relationships/image" Target="media/image16.emf"/><Relationship Id="rId54" Type="http://schemas.openxmlformats.org/officeDocument/2006/relationships/image" Target="media/image26.emf"/><Relationship Id="rId55" Type="http://schemas.openxmlformats.org/officeDocument/2006/relationships/image" Target="media/image15.emf"/><Relationship Id="rId56" Type="http://schemas.openxmlformats.org/officeDocument/2006/relationships/image" Target="media/image15.emf"/><Relationship Id="rId57" Type="http://schemas.openxmlformats.org/officeDocument/2006/relationships/image" Target="media/image16.emf"/><Relationship Id="rId58" Type="http://schemas.openxmlformats.org/officeDocument/2006/relationships/image" Target="media/image27.emf"/><Relationship Id="rId59" Type="http://schemas.openxmlformats.org/officeDocument/2006/relationships/image" Target="media/image15.emf"/><Relationship Id="rId60" Type="http://schemas.openxmlformats.org/officeDocument/2006/relationships/image" Target="media/image15.emf"/><Relationship Id="rId61" Type="http://schemas.openxmlformats.org/officeDocument/2006/relationships/image" Target="media/image16.emf"/><Relationship Id="rId62" Type="http://schemas.openxmlformats.org/officeDocument/2006/relationships/image" Target="media/image28.emf"/><Relationship Id="rId63" Type="http://schemas.openxmlformats.org/officeDocument/2006/relationships/image" Target="media/image15.emf"/><Relationship Id="rId64" Type="http://schemas.openxmlformats.org/officeDocument/2006/relationships/image" Target="media/image15.emf"/><Relationship Id="rId65" Type="http://schemas.openxmlformats.org/officeDocument/2006/relationships/image" Target="media/image16.emf"/><Relationship Id="rId66" Type="http://schemas.openxmlformats.org/officeDocument/2006/relationships/image" Target="media/image29.emf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5:47:00Z</dcterms:created>
  <dc:creator>???????</dc:creator>
  <dc:description/>
  <dc:language>en-US</dc:language>
  <cp:lastModifiedBy>Igor Smolyar</cp:lastModifiedBy>
  <cp:lastPrinted>1999-06-13T14:03:00Z</cp:lastPrinted>
  <dcterms:modified xsi:type="dcterms:W3CDTF">2000-12-05T17:15:00Z</dcterms:modified>
  <cp:revision>1</cp:revision>
  <dc:subject/>
  <dc:title>??????????????  ????????????????  ???????????? ??????????  ?????????????,  ???????????, ?????????</dc:title>
</cp:coreProperties>
</file>