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9702800" cy="7404735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2720" cy="7404840"/>
                          <a:chOff x="0" y="0"/>
                          <a:chExt cx="9702720" cy="7404840"/>
                        </a:xfrm>
                      </wpg:grpSpPr>
                      <wps:wsp>
                        <wps:cNvSpPr/>
                        <wps:spPr>
                          <a:xfrm>
                            <a:off x="0" y="1142280"/>
                            <a:ext cx="3429000" cy="582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3429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M-Ser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3880" y="1142280"/>
                            <a:ext cx="2959200" cy="582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3880" y="1142280"/>
                            <a:ext cx="295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alysis-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48536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3426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5994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M_In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forderungen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57128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M_Out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gebnisse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942560"/>
                            <a:ext cx="1714680" cy="22860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000.in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eastAsia="Times New Roman" w:cs="Aria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/>
                                  <w:iCs w:val="false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(InfoFi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// Übersichtsaufnahmen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000101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102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201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&lt;YYXX&gt;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01010000.in 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/>
                                  <w:iCs w:val="false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InfoFil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// Großaufna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1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2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&lt;YYXX&gt;&lt;nnnn&gt;.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29080" y="2755440"/>
                            <a:ext cx="4203720" cy="24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25676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YY, X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25676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2,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6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,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05668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,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02816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eile, Spal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1760" y="628560"/>
                            <a:ext cx="16009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eile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8548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palt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828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1675800"/>
                            <a:ext cx="1841400" cy="128268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4914360"/>
                            <a:ext cx="1714680" cy="1943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// Übersichtsaufnahmen</w:t>
                              </w: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 0001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000102.ti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00202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002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/ Großaufnahm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2.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8280" y="2602800"/>
                            <a:ext cx="34290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28560" y="1886040"/>
                            <a:ext cx="2743920" cy="125784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qui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bCs w:val="false"/>
                                  <w:i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P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51456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GUI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eastAsia="Times New Roman" w:cs="Arial" w:ascii="Times New Roman" w:hAnsi="Times New Roman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5200" y="1599480"/>
                            <a:ext cx="1276200" cy="91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etai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085560"/>
                            <a:ext cx="819000" cy="8002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o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a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6057360"/>
                            <a:ext cx="2743200" cy="3430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REM-Project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3999960"/>
                            <a:ext cx="819000" cy="80028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art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J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2628360"/>
                            <a:ext cx="125748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2742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022560" y="2501280"/>
                            <a:ext cx="383544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9880" y="34282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24080" y="3656880"/>
                            <a:ext cx="370836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8840" y="42811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571280"/>
                            <a:ext cx="102888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9143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3885480"/>
                            <a:ext cx="365760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0720" y="5511240"/>
                            <a:ext cx="377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4799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440" y="540972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7320" y="3123720"/>
                            <a:ext cx="81288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6720" y="5879520"/>
                            <a:ext cx="35942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595584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1996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o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1599480"/>
                            <a:ext cx="1143000" cy="9144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artial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naly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P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15320" y="250452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0" y="251388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1440" y="252036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2513880"/>
                            <a:ext cx="334080" cy="353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5560">
                                <a:moveTo>
                                  <a:pt x="0" y="0"/>
                                </a:moveTo>
                                <a:lnTo>
                                  <a:pt x="6" y="3082"/>
                                </a:lnTo>
                                <a:lnTo>
                                  <a:pt x="666" y="3322"/>
                                </a:lnTo>
                                <a:lnTo>
                                  <a:pt x="666" y="5262"/>
                                </a:lnTo>
                                <a:lnTo>
                                  <a:pt x="1" y="55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8763480" y="365688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_000101</w:t>
                              </w: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de-DE"/>
                                </w:rPr>
                                <w:t>_..</w:t>
                              </w: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.tx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68120" y="3656880"/>
                            <a:ext cx="1029240" cy="34344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00101.tif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683480" y="4355640"/>
                            <a:ext cx="156204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3428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424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914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5409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799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048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584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4914360"/>
                            <a:ext cx="81900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M_Tmp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gebnisse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5142960"/>
                            <a:ext cx="819000" cy="622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360" y="42811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0240" y="3593520"/>
                            <a:ext cx="96516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3555360"/>
                            <a:ext cx="482760" cy="216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3555360"/>
                            <a:ext cx="266760" cy="2160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270040"/>
                            <a:ext cx="8002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56509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56509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09960" y="5638320"/>
                            <a:ext cx="3835440" cy="60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7280" y="6031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603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392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400" y="35046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tch &amp; dele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50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3137400"/>
                            <a:ext cx="1701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5880600"/>
                            <a:ext cx="16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3120" y="4939560"/>
                            <a:ext cx="723960" cy="7621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if (?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32"/>
                                  <w:bCs/>
                                  <w:iCs/>
                                  <w:rFonts w:ascii="Times New Roman" w:hAnsi="Times New Roman" w:eastAsia="Times New Roman" w:cs="Arial"/>
                                  <w:color w:val="auto"/>
                                  <w:lang w:val="de-DE" w:bidi="ar-SA"/>
                                </w:rPr>
                                <w:t>*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3120" y="4710960"/>
                            <a:ext cx="7239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esults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Ergebnisse</w:t>
                              </w:r>
                              <w:r>
                                <w:rPr>
                                  <w:kern w:val="2"/>
                                  <w:szCs w:val="32"/>
                                  <w:bCs/>
                                  <w:iCs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065000" y="4393440"/>
                            <a:ext cx="2502360" cy="343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C_01010001_...txt  &amp;   F_01010001_...txt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20880" y="555048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94400" y="55504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6200" y="7117560"/>
                            <a:ext cx="312372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960" y="0"/>
                              <a:ext cx="2822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32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it den Übersichtsaufnahmen in Zusammenhang stehe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4320" y="71175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7080" y="7117560"/>
                            <a:ext cx="2822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it den Großaufnahmen in Zusammenhang steh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647964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8200" y="6479640"/>
                            <a:ext cx="141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erzeichni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240" y="679392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c0c0c0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8200" y="6793920"/>
                            <a:ext cx="141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roz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720" y="6395040"/>
                            <a:ext cx="66675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0" h="1590">
                                <a:moveTo>
                                  <a:pt x="0" y="1590"/>
                                </a:moveTo>
                                <a:lnTo>
                                  <a:pt x="10500" y="1590"/>
                                </a:lnTo>
                                <a:lnTo>
                                  <a:pt x="10500" y="1005"/>
                                </a:lnTo>
                                <a:lnTo>
                                  <a:pt x="6705" y="1005"/>
                                </a:lnTo>
                                <a:lnTo>
                                  <a:pt x="6705" y="0"/>
                                </a:lnTo>
                                <a:lnTo>
                                  <a:pt x="3705" y="0"/>
                                </a:lnTo>
                                <a:lnTo>
                                  <a:pt x="3705" y="1020"/>
                                </a:lnTo>
                                <a:lnTo>
                                  <a:pt x="0" y="1020"/>
                                </a:lnTo>
                                <a:lnTo>
                                  <a:pt x="0" y="15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4240" y="3085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32"/>
                                  <w:bCs w:val="false"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388640" y="3660120"/>
                            <a:ext cx="1035720" cy="3434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1010001.ti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32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&amp;   F_01010001_...txt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45pt;margin-top:40.45pt;width:820.5pt;height:533.6pt" coordorigin="-1349,809" coordsize="16410,10672">
                <v:rect id="shape_0" fillcolor="white" stroked="t" o:allowincell="f" style="position:absolute;left:-360;top:1619;width:5399;height:9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1619;width:5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M-Ser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60;top:1619;width:4659;height:9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260;top:1619;width:4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alysis-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2159" to="1980,10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6659" to="5039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#ccffcc" stroked="t" o:allowincell="f" style="position:absolute;left:2160;top:233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M_In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forderungen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160;top:7019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M_Out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gebnisse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2160;top:2879;width:269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000.in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eastAsia="Times New Roman" w:cs="Arial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/>
                            <w:iCs w:val="false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(InfoFi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// Übersichtsaufnahmen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000101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102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201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&lt;YYXX&gt;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01010000.in 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/>
                            <w:iCs w:val="false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InfoFil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// Großaufnah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1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2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&lt;YYXX&gt;&lt;nnnn&gt;.in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780,4159" to="10399,8038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6480;top:179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YY, XX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100;top:179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2, 0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480;top:30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, 0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100;top:3059;width:16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, 0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439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eile, Spalt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4950;top:810;width:25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eilen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480;top:431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palten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line id="shape_0" from="7740,2699" to="9539,269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540,2699" to="9540,323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920,3239" to="9539,323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60,2459" to="6759,4478" stroked="t" o:allowincell="f" style="position:absolute;flip:y">
                  <v:stroke color="black" weight="64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fillcolor="#ccffcc" stroked="t" o:allowincell="f" style="position:absolute;left:2160;top:7559;width:269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// Übersichtsaufnahmen</w:t>
                        </w: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 0001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000102.ti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00202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002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/ Großaufnahm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2.tif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3480,3919" to="8879,3919" stroked="t" o:allowincell="f" style="position:absolute">
                  <v:stroke color="black" weight="6480" dashstyle="shortdot" endarrow="open" endarrowwidth="medium" endarrowlength="medium" joinstyle="miter" endcap="round"/>
                  <v:fill o:detectmouseclick="t" on="false"/>
                  <w10:wrap type="none"/>
                </v:line>
                <v:shape id="shape_0" fillcolor="silver" stroked="t" o:allowincell="f" style="position:absolute;left:-1350;top:2790;width:4320;height:19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quisi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P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440;top:10079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GUI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eastAsia="Times New Roman" w:cs="Arial" w:ascii="Times New Roman" w:hAnsi="Times New Roman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593;top:2339;width:20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etail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aly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P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440;top:4679;width:128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ot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am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25560" joinstyle="miter" endcap="flat"/>
                  <w10:wrap type="none"/>
                </v:shape>
                <v:shape id="shape_0" fillcolor="silver" stroked="t" o:allowincell="f" style="position:absolute;left:10440;top:9359;width:4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REM-Project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440;top:6119;width:128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arti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JAVA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line id="shape_0" from="180,3959" to="2159,5038" stroked="t" o:allowincell="f" style="position:absolute;flip:x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717;top:413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d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400,3759" to="10439,5398" stroked="t" o:allowincell="f" style="position:absolute;flip:xy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9183;top:521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560,5579" to="10399,6998" stroked="t" o:allowincell="f" style="position:absolute;flip:xy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9260;top:656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540,7019" to="2159,8458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720;top:755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4680,5939" to="10439,8278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60,8499" to="10399,8499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7200;top:737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800;top:833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880,4739" to="2159,5398" stroked="t" o:allowincell="f" style="position:absolute;flip:y">
                  <v:stroke color="black" weight="9360" dashstyle="dash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00,9079" to="10459,9538" stroked="t" o:allowincell="f" style="position:absolute;flip:xy">
                  <v:stroke color="black" weight="9360" dashstyle="dash" startarrow="oval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0;top:919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oll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900;top:485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oll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silver" stroked="t" o:allowincell="f" style="position:absolute;left:12780;top:2339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artial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m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naly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 w:val="false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PP</w:t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line id="shape_0" from="12105,3764" to="12105,9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3779" to="13320,93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0,3789" to="12540,9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6,5560" path="m0,0l6,3082l666,3322l666,5262l1,5560e" stroked="t" o:allowincell="f" style="position:absolute;left:14220;top:3779;width:525;height:55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fillcolor="#00ccff" stroked="t" o:allowincell="f" style="position:absolute;left:13441;top:5579;width:162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_000101</w:t>
                        </w: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de-DE"/>
                          </w:rPr>
                          <w:t>_..</w:t>
                        </w: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.txt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2661;top:5579;width:162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00101.tif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11740,6679" to="14199,71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00ccff" stroked="t" o:allowincell="f" style="position:absolute;left:8640;top:52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80;top:41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80;top:755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260;top:83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6660;top:73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200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13980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0;top:7559;width:12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M_Tmp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gebnisse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0;top:7919;width:128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x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8740;top:656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680,5479" to="2199,5658" stroked="t" o:allowincell="f" style="position:absolute;flip:x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1340;top:5419;width:75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ad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00;top:5419;width:4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900,8119" to="2159,9358" stroked="t" o:allowincell="f" style="position:absolute">
                  <v:stroke color="black" weight="1260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920;top:871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wri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380;top:87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4380,8699" to="10419,9658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5620;top:931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5160;top:93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2465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6140;top:533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tch &amp; delete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600;top:533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line id="shape_0" from="2163,4761" to="4842,4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83,9081" to="4842,90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#ccffcc" stroked="t" o:allowincell="f" style="position:absolute;left:13440;top:7599;width:113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if (?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32"/>
                            <w:bCs/>
                            <w:iCs/>
                            <w:rFonts w:ascii="Times New Roman" w:hAnsi="Times New Roman" w:eastAsia="Times New Roman" w:cs="Arial"/>
                            <w:color w:val="auto"/>
                            <w:lang w:val="de-DE" w:bidi="ar-SA"/>
                          </w:rPr>
                          <w:t>*.txt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3440;top:7239;width:11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esults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i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Ergebnisse</w:t>
                        </w:r>
                        <w:r>
                          <w:rPr>
                            <w:kern w:val="2"/>
                            <w:szCs w:val="32"/>
                            <w:bCs/>
                            <w:iCs/>
                            <w:sz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0766;top:6739;width:394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C_01010001_...txt  &amp;   F_01010001_...txt  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13846,8561" to="13846,9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85,8561" to="11285,9580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500;top:11028;width:4919;height:360">
                  <v:shape id="shape_0" fillcolor="#00ccff" stroked="t" o:allowincell="f" style="position:absolute;left:2500;top:11028;width:419;height:3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bCs w:val="false"/>
                              <w:iCs w:val="false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74;top:11028;width:4444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32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it den Übersichtsaufnahmen in Zusammenhang stehe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flat"/>
                    <w10:wrap type="none"/>
                  </v:shape>
                </v:group>
                <v:shape id="shape_0" fillcolor="#ffcc00" stroked="t" o:allowincell="f" style="position:absolute;left:7867;top:11028;width:4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4;top:11028;width:444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it den Großaufnahmen in Zusammenhang stehend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#ccffcc" stroked="t" o:allowincell="f" style="position:absolute;left:6250;top:10024;width:4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4;top:10024;width:2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erzeichniss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silver" stroked="t" o:allowincell="f" style="position:absolute;left:6250;top:10519;width:4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bCs w:val="false"/>
                            <w:i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4;top:10519;width:22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rozess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coordsize="10500,1590" path="m0,1590l10500,1590l10500,1005l6705,1005l6705,0l3705,0l3705,1020l0,1020l0,1590xe" stroked="t" o:allowincell="f" style="position:absolute;left:2391;top:9891;width:10499;height:15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#ffcc00" stroked="t" o:allowincell="f" style="position:absolute;left:11820;top:46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32"/>
                            <w:bCs w:val="false"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11276;top:5584;width:1630;height:54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1010001.ti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32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&amp;   F_01010001_...txt  </w:t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6460</wp:posOffset>
                </wp:positionH>
                <wp:positionV relativeFrom="paragraph">
                  <wp:posOffset>973455</wp:posOffset>
                </wp:positionV>
                <wp:extent cx="22993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993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bCs/>
                                <w:iCs/>
                                <w:rFonts w:ascii="Times New Roman" w:hAnsi="Times New Roman" w:eastAsia="Times New Roman" w:cs="Arial"/>
                                <w:color w:val="auto"/>
                                <w:lang w:val="de-DE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9.8pt;margin-top:76.65pt;width:1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bCs/>
                          <w:iCs/>
                          <w:rFonts w:ascii="Times New Roman" w:hAnsi="Times New Roman" w:eastAsia="Times New Roman" w:cs="Arial"/>
                          <w:color w:val="auto"/>
                          <w:lang w:val="de-DE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u w:val="single"/>
      </w:rPr>
    </w:pPr>
    <w:r>
      <w:object w:dxaOrig="743" w:dyaOrig="4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pt;width:37.15pt;height:24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821207" r:id="rId1"/>
      </w:object>
      <w:object w:dxaOrig="472" w:dyaOrig="587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95.95pt;margin-top:-5.3pt;width:23.6pt;height:29.35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9833660" r:id="rId3"/>
      </w:object>
    </w:r>
    <w:r>
      <w:rPr>
        <w:rFonts w:eastAsia="Arial" w:cs="Arial" w:ascii="Arial" w:hAnsi="Arial"/>
        <w:sz w:val="20"/>
        <w:u w:val="single"/>
      </w:rPr>
      <w:t xml:space="preserve">             </w:t>
    </w:r>
    <w:r>
      <w:rPr>
        <w:rFonts w:eastAsia="Arial" w:cs="Arial" w:ascii="Arial" w:hAnsi="Arial"/>
        <w:sz w:val="20"/>
      </w:rPr>
      <w:t xml:space="preserve">    </w:t>
    </w:r>
    <w:r>
      <w:rPr>
        <w:rFonts w:cs="Arial" w:ascii="Arial" w:hAnsi="Arial"/>
        <w:sz w:val="20"/>
      </w:rPr>
      <w:t>Bildverarbeitung - AuKRA Dokumentation - August 2001</w:t>
      <w:tab/>
      <w:t xml:space="preserve">                                DATENFLUSSDIAGRAMM</w:t>
    </w:r>
  </w:p>
  <w:p>
    <w:pPr>
      <w:pStyle w:val="Header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iCs/>
      <w:color w:val="auto"/>
      <w:kern w:val="2"/>
      <w:sz w:val="24"/>
      <w:szCs w:val="3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3:31:00Z</dcterms:created>
  <dc:creator>bjoerng</dc:creator>
  <dc:description/>
  <dc:language>en-US</dc:language>
  <cp:lastModifiedBy>bjoerng</cp:lastModifiedBy>
  <cp:lastPrinted>2001-08-02T13:25:00Z</cp:lastPrinted>
  <dcterms:modified xsi:type="dcterms:W3CDTF">2001-08-02T11:36:00Z</dcterms:modified>
  <cp:revision>39</cp:revision>
  <dc:subject/>
  <dc:title/>
</cp:coreProperties>
</file>