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/>
      </w:pPr>
      <w:r>
        <w:rPr>
          <w:rFonts w:cs="Tahoma" w:ascii="Tahoma" w:hAnsi="Tahoma"/>
          <w:lang w:val="en-US"/>
        </w:rPr>
        <w:t xml:space="preserve">Fig. E4.6. Phytoplankton. Surface. Icebreaker </w:t>
      </w:r>
      <w:r>
        <w:rPr>
          <w:rFonts w:cs="Tahoma" w:ascii="Tahoma" w:hAnsi="Tahoma"/>
          <w:i/>
          <w:lang w:val="en-US"/>
        </w:rPr>
        <w:t>Sovetskiy Soyuz</w:t>
      </w:r>
      <w:r>
        <w:rPr>
          <w:rFonts w:cs="Tahoma" w:ascii="Tahoma" w:hAnsi="Tahoma"/>
          <w:lang w:val="en-US"/>
        </w:rPr>
        <w:t>. February-March, 1999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Appendix F. Zooplankton</w:t>
      </w:r>
    </w:p>
    <w:p>
      <w:pPr>
        <w:pStyle w:val="Normal"/>
        <w:ind w:firstLine="2970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firstLine="297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7985</wp:posOffset>
                </wp:positionH>
                <wp:positionV relativeFrom="paragraph">
                  <wp:posOffset>4802505</wp:posOffset>
                </wp:positionV>
                <wp:extent cx="23495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228600"/>
                          <a:chOff x="0" y="0"/>
                          <a:chExt cx="235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40" y="70560"/>
                            <a:ext cx="198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378.15pt;width:18.5pt;height:18pt" coordorigin="8611,7563" coordsize="370,360">
                <v:rect id="shape_0" fillcolor="white" stroked="f" o:allowincell="f" style="position:absolute;left:8611;top:7563;width:36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7;top:7674;width:312;height:1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735</wp:posOffset>
                </wp:positionH>
                <wp:positionV relativeFrom="paragraph">
                  <wp:posOffset>4821555</wp:posOffset>
                </wp:positionV>
                <wp:extent cx="23495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228600"/>
                          <a:chOff x="0" y="0"/>
                          <a:chExt cx="235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40" y="70560"/>
                            <a:ext cx="198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379.65pt;width:18.5pt;height:18pt" coordorigin="661,7593" coordsize="370,360">
                <v:rect id="shape_0" fillcolor="white" stroked="f" o:allowincell="f" style="position:absolute;left:661;top:7593;width:36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7;top:7704;width:312;height:1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73420" cy="5815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6115</wp:posOffset>
                </wp:positionH>
                <wp:positionV relativeFrom="paragraph">
                  <wp:posOffset>699135</wp:posOffset>
                </wp:positionV>
                <wp:extent cx="11976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913 - 19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2,475 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9,081 s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55.05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913 - 19</w:t>
                      </w: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>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>2,475 st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>9,081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1. Distribution of zooplankton data</w:t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. Zooplankton. Surface-bottom. Biomass. October-November, 1952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2. Zooplankton. Surface-bottom. Biodiversity. October-November, 1952</w:t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3. Zooplankton. Surface-bottom. Biomass. April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4. Zooplankton. Surface-bottom. Biodiversity. April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5. Zooplankton. Surface-bottom. Biomass. July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9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6. Zooplankton. Surface-bottom. Biodiversity. July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7. Zooplankton. Surface-bottom. Biomass. September-October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8. Zooplankton. Surface-bottom. Biodiversity. September-October, 1953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9. Zooplankton. Surface-bottom. Biomass. November-December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0. Zooplankton. Surface-bottom. Biodiversity. November-December, 1953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11. Zooplankton. Surface-bottom. Biomass. December, 1954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12. Zooplankton. Surface-bottom. Biodiversity. December, 1954</w:t>
      </w:r>
      <w:r>
        <w:br w:type="page"/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3. Zooplankton. Surface-bottom. Biomass. February, 1955</w:t>
      </w:r>
      <w:r>
        <w:br w:type="page"/>
      </w:r>
    </w:p>
    <w:p>
      <w:pPr>
        <w:pStyle w:val="Heading9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4. Zooplankton. Surface-bottom. Biodiversity. February, 1954</w:t>
      </w:r>
      <w:r>
        <w:br w:type="page"/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15. Zooplankton. Surface-bottom. Biomass. April, 1955</w:t>
      </w:r>
      <w:r>
        <w:br w:type="page"/>
      </w:r>
    </w:p>
    <w:p>
      <w:pPr>
        <w:pStyle w:val="Heading9"/>
        <w:ind w:left="0" w:hanging="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16. Zooplankton. Surface-bottom. Biodiversity. April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7. Zooplankton. Surface-bottom. Biomass. May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18. Zooplankton. Surface-bottom. Biodiversity. May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5"/>
        <w:rPr>
          <w:sz w:val="20"/>
        </w:rPr>
      </w:pPr>
      <w:r>
        <w:rPr>
          <w:sz w:val="20"/>
        </w:rPr>
        <w:t>Fig. F2.19. Zooplankton. Surface-bottom. Biomass. June, 195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6"/>
        <w:ind w:left="0" w:right="9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20. Zooplankton. Surface-bottom. Biodiversity. June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21. Zooplankton. Surface-bottom. Biomass. July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22. Zooplankton. Surface-bottom. Biodiversity. July, 1955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F2.23. Zooplankton. Surface-bottom. Biomass. August-September, 1955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2.24. Zooplankton. Surface-bottom. Biodiversity. August-September, 1955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61334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1. Zooplankton. Surface-bottom. Number of species. August-October, 1936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61334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2. Zooplankton. Surface-bottom. Number of species. August-September, 198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61334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3. Zooplankton. Surface-bottom. Relative abundance. August-October, 1936</w:t>
      </w:r>
    </w:p>
    <w:p>
      <w:pPr>
        <w:pStyle w:val="Normal"/>
        <w:tabs>
          <w:tab w:val="clear" w:pos="720"/>
          <w:tab w:val="left" w:pos="8856" w:leader="none"/>
        </w:tabs>
        <w:ind w:left="108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(1–rare; 2–common; 3–abundant; 4–very abundant)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61990" cy="61334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4. Zooplankton. Surface-bottom. Relative abundance. August-September, 1981</w:t>
      </w:r>
    </w:p>
    <w:p>
      <w:pPr>
        <w:pStyle w:val="Normal"/>
        <w:ind w:left="108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(1–rare; 2–common; 3–abundant; 4–very abundant)</w:t>
      </w:r>
      <w:r>
        <w:br w:type="page"/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61990" cy="61334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5. Zooplankton. Surface-bottom. Abundance. August-September, 1981</w:t>
      </w:r>
      <w:r>
        <w:br w:type="page"/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61990" cy="613346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6. Zooplankton. Surface-bottom. Biodiversity. August-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7. Zooplankton. Section 1. Abundance. August-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F3.8. Zooplankton. Section 1. Biodiversity. August-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F3.9. Zooplankton. Section 2. Abundance. 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F3.10. Zooplankton. Section 2. Biodiversity. September, 1981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ig. F3.11. Zooplankton. Section 3. Abundance. September, 1981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758815" cy="71075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4"/>
        <w:ind w:right="-35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Fig. F3.12. Zooplankton. Section 3. Biodiversity. September, 1981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sectPr>
      <w:headerReference w:type="default" r:id="rId43"/>
      <w:footerReference w:type="default" r:id="rId44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51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51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19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6:00Z</dcterms:modified>
  <cp:revision>4</cp:revision>
  <dc:subject/>
  <dc:title>12</dc:title>
</cp:coreProperties>
</file>