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9526"/>
        <w:gridCol w:w="22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4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4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а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2 и  ст. 03.  По оси Х - расстояние от начальной точки вблизи станции 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0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0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b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4 и  ст. 05.  По оси Х - расстояние от начальной точки вблизи станции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34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3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с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значений измеренных величин на галсе между ст. 06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01</w:t>
            </w:r>
            <w:r>
              <w:rPr>
                <w:position w:val="6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 (после выполнения ст. 6 судно следовало на ст. 7. по маршрут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2 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ст. 7  - см. рис. 1).  По оси Х - рассто</w:t>
              <w:softHyphen/>
              <w:t>яние от  начальной точки вблизи станции 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7992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799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значений измеренных величин на галсе между ст. 11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12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и Х - расстояние от начальной точки вблизи станции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05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05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13 и  ст. 14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си Х - расстояние от начальной точки вблизи станции 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11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1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7 и  ст. 28. По оси Х - расстояние от начальной точки вблизи станции 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23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2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8 и  ст. 29. По оси Х - расстояние от начальной точки вблизи станции 2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54"/>
        <w:gridCol w:w="33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04385" cy="443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689" t="16730" r="1106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4385" cy="443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плотности температуры воды для 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27_28,  28_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088"/>
        <w:gridCol w:w="7874"/>
        <w:gridCol w:w="23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7890" cy="5034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689" t="31764" r="11068" b="3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890" cy="503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и абсолютной спектральной плотности солености воды для семи галсов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иховая линия - галсы района  A:  02_03,  04_05,  06_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*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сплошная линия - галсы района  C: 27_28,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5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96"/>
        <w:gridCol w:w="8842"/>
        <w:gridCol w:w="237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04485" cy="5201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89" t="7251" r="1848" b="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4485" cy="520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. 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концентрации хлорофилла в воде  для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ая сплошная линия - галсы района  B:  11_12k,  13_14k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 27_28, 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527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655"/>
        <w:gridCol w:w="7321"/>
        <w:gridCol w:w="7321"/>
        <w:gridCol w:w="230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2085" cy="3938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085" cy="393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object w:dxaOrig="15366" w:dyaOrig="1283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0pt;height:325.2pt" filled="f" o:ole="">
                  <v:imagedata r:id="rId14" o:title=""/>
                </v:shape>
                <o:OLEObject Type="Embed" ProgID="" ShapeID="ole_rId13" DrawAspect="Content" ObjectID="_828080669" r:id="rId13"/>
              </w:objec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14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</w:t>
              <w:softHyphen/>
              <w:t>ности воды (S) и концентрации хлорофилла в воде (Chl) для галса 04_05. Тон</w:t>
              <w:softHyphen/>
              <w:t>ки</w:t>
              <w:softHyphen/>
              <w:t>ми линиями показаны соответствующие ап</w:t>
              <w:softHyphen/>
              <w:t>прок</w:t>
              <w:softHyphen/>
              <w:t>си</w:t>
              <w:softHyphen/>
              <w:t>ми</w:t>
              <w:softHyphen/>
              <w:t>ру</w:t>
              <w:softHyphen/>
              <w:t>ю</w:t>
              <w:softHyphen/>
              <w:t xml:space="preserve">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3.5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3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6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07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8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1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3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206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513"/>
        <w:gridCol w:w="7464"/>
        <w:gridCol w:w="229"/>
      </w:tblGrid>
      <w:tr>
        <w:trPr/>
        <w:tc>
          <w:tcPr>
            <w:tcW w:w="2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8580" cy="3895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0" t="0" r="110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5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со</w:t>
              <w:softHyphen/>
              <w:t>ле</w:t>
              <w:softHyphen/>
              <w:t>ности воды (S) и концентрации хлорофилла в воде (Chl) для галса 13_14k. Тон</w:t>
              <w:softHyphen/>
              <w:t>ки</w:t>
              <w:softHyphen/>
              <w:t>ми линиями показаны соответствующие ап</w:t>
              <w:softHyphen/>
              <w:t xml:space="preserve">проксимирую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76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.00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2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0.551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7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270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38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51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40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05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188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46"/>
        <w:gridCol w:w="8013"/>
        <w:gridCol w:w="229"/>
      </w:tblGrid>
      <w:tr>
        <w:trPr/>
        <w:tc>
          <w:tcPr>
            <w:tcW w:w="1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78375" cy="47275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8375" cy="472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6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ности воды (S) и концентрации хлорофилла в воде (Chl) для галса 27_28 Толстые сплошные линии - аппроксимирующие пря</w:t>
              <w:softHyphen/>
              <w:t>мые, предска</w:t>
              <w:softHyphen/>
              <w:t>зы</w:t>
              <w:softHyphen/>
              <w:t>ва</w:t>
              <w:softHyphen/>
              <w:t>емые теорией, рядом - значения показателей n для этих прям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81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5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8.emf"/><Relationship Id="rId25" Type="http://schemas.openxmlformats.org/officeDocument/2006/relationships/image" Target="media/image15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9.emf"/><Relationship Id="rId29" Type="http://schemas.openxmlformats.org/officeDocument/2006/relationships/image" Target="media/image15.emf"/><Relationship Id="rId30" Type="http://schemas.openxmlformats.org/officeDocument/2006/relationships/image" Target="media/image15.emf"/><Relationship Id="rId31" Type="http://schemas.openxmlformats.org/officeDocument/2006/relationships/image" Target="media/image16.emf"/><Relationship Id="rId32" Type="http://schemas.openxmlformats.org/officeDocument/2006/relationships/image" Target="media/image20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image" Target="media/image16.emf"/><Relationship Id="rId36" Type="http://schemas.openxmlformats.org/officeDocument/2006/relationships/image" Target="media/image21.emf"/><Relationship Id="rId37" Type="http://schemas.openxmlformats.org/officeDocument/2006/relationships/image" Target="media/image15.emf"/><Relationship Id="rId38" Type="http://schemas.openxmlformats.org/officeDocument/2006/relationships/image" Target="media/image15.emf"/><Relationship Id="rId39" Type="http://schemas.openxmlformats.org/officeDocument/2006/relationships/image" Target="media/image16.emf"/><Relationship Id="rId40" Type="http://schemas.openxmlformats.org/officeDocument/2006/relationships/image" Target="media/image22.emf"/><Relationship Id="rId41" Type="http://schemas.openxmlformats.org/officeDocument/2006/relationships/image" Target="media/image13.emf"/><Relationship Id="rId42" Type="http://schemas.openxmlformats.org/officeDocument/2006/relationships/image" Target="media/image23.emf"/><Relationship Id="rId43" Type="http://schemas.openxmlformats.org/officeDocument/2006/relationships/image" Target="media/image15.emf"/><Relationship Id="rId44" Type="http://schemas.openxmlformats.org/officeDocument/2006/relationships/image" Target="media/image15.emf"/><Relationship Id="rId45" Type="http://schemas.openxmlformats.org/officeDocument/2006/relationships/image" Target="media/image16.emf"/><Relationship Id="rId46" Type="http://schemas.openxmlformats.org/officeDocument/2006/relationships/image" Target="media/image24.emf"/><Relationship Id="rId47" Type="http://schemas.openxmlformats.org/officeDocument/2006/relationships/image" Target="media/image15.emf"/><Relationship Id="rId48" Type="http://schemas.openxmlformats.org/officeDocument/2006/relationships/image" Target="media/image15.emf"/><Relationship Id="rId49" Type="http://schemas.openxmlformats.org/officeDocument/2006/relationships/image" Target="media/image16.emf"/><Relationship Id="rId50" Type="http://schemas.openxmlformats.org/officeDocument/2006/relationships/image" Target="media/image25.emf"/><Relationship Id="rId51" Type="http://schemas.openxmlformats.org/officeDocument/2006/relationships/image" Target="media/image15.emf"/><Relationship Id="rId52" Type="http://schemas.openxmlformats.org/officeDocument/2006/relationships/image" Target="media/image15.emf"/><Relationship Id="rId53" Type="http://schemas.openxmlformats.org/officeDocument/2006/relationships/image" Target="media/image16.emf"/><Relationship Id="rId54" Type="http://schemas.openxmlformats.org/officeDocument/2006/relationships/image" Target="media/image26.emf"/><Relationship Id="rId55" Type="http://schemas.openxmlformats.org/officeDocument/2006/relationships/image" Target="media/image15.emf"/><Relationship Id="rId56" Type="http://schemas.openxmlformats.org/officeDocument/2006/relationships/image" Target="media/image15.emf"/><Relationship Id="rId57" Type="http://schemas.openxmlformats.org/officeDocument/2006/relationships/image" Target="media/image16.emf"/><Relationship Id="rId58" Type="http://schemas.openxmlformats.org/officeDocument/2006/relationships/image" Target="media/image27.emf"/><Relationship Id="rId59" Type="http://schemas.openxmlformats.org/officeDocument/2006/relationships/image" Target="media/image15.emf"/><Relationship Id="rId60" Type="http://schemas.openxmlformats.org/officeDocument/2006/relationships/image" Target="media/image15.emf"/><Relationship Id="rId61" Type="http://schemas.openxmlformats.org/officeDocument/2006/relationships/image" Target="media/image16.emf"/><Relationship Id="rId62" Type="http://schemas.openxmlformats.org/officeDocument/2006/relationships/image" Target="media/image28.emf"/><Relationship Id="rId63" Type="http://schemas.openxmlformats.org/officeDocument/2006/relationships/image" Target="media/image15.emf"/><Relationship Id="rId64" Type="http://schemas.openxmlformats.org/officeDocument/2006/relationships/image" Target="media/image15.emf"/><Relationship Id="rId65" Type="http://schemas.openxmlformats.org/officeDocument/2006/relationships/image" Target="media/image16.emf"/><Relationship Id="rId66" Type="http://schemas.openxmlformats.org/officeDocument/2006/relationships/image" Target="media/image29.e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47:00Z</dcterms:created>
  <dc:creator>???????</dc:creator>
  <dc:description/>
  <dc:language>en-US</dc:language>
  <cp:lastModifiedBy>Igor Smolyar</cp:lastModifiedBy>
  <cp:lastPrinted>1999-06-13T14:03:00Z</cp:lastPrinted>
  <dcterms:modified xsi:type="dcterms:W3CDTF">2000-12-05T17:15:00Z</dcterms:modified>
  <cp:revision>1</cp:revision>
  <dc:subject/>
  <dc:title>??????????????  ????????????????  ???????????? ??????????  ?????????????,  ???????????, ?????????</dc:title>
</cp:coreProperties>
</file>