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IC Software                                     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ING AND LIN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of SONIC are written in Microsoft C, version 5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is used for SONIC2, whereas the large memory mod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NIC1, because its text segment exceeds 64 Kbyte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Dispsub) written in 8086 assembly language fo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two versions: Dispsubs for smal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ubl for lar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ntents of CLML.BAT and shows how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subroutin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/c /AL /Os sonic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AL /Os open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AL /Os rd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AL /Os rd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AL /Os mkpl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AL /Os 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AL /Os disp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AL /Os dispdri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dispsubl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STACK:8192 sonic1+opencd+rdlog+rddata+mkplot+menu+disputi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driv+dispsu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ntents of CLMS.BAT and shows how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subroutin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/c /Os sonic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Os opencd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Os rdlog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Os 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Os disp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c /Os dispdri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dispsubs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STACK:4096 sonic2+opencd2+rdlog2+menu+isputil+dispdriv+dispsu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8087 or 80287 coprocessor is installed in your PC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FPi87 when compiling the modules will result in the small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rogram. For more information, see the Microsoft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Controlling floating point mat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USE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PENCD contains the subroutines for determining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specifying the event file of interest and opening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iquely determined by a year, month and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 displays the welcome screens - first in graphics mode and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ext mode. Two important global parameters (`DisplayDevic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rlet') are  determined by this subroutine. The subroutine Init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to find out which display device is availabl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itle itself, the user is able to specify a drive-let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determines which directories (years)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hs) are available on the CD-ROM. This routine call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YSTEM to use a MS DOS command to look at the CD-ROM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(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determines which event files are available in a 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an MS DOS command, and writes a tempor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file path is composed from the user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   Type    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int      counter: 0 - the event files are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the event fil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file opens the file on the CD-ROM as a binary file.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-ROM has  event, station and data logs in ASCII and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mon (year, dofy, month,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mon determines the month and the day of the month given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. If dofy is not within legal limits,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 will be zero. The function returns 1 i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termined successfull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         int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fy          int     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        int*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          int*    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pyr (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yr determines if year is a leap year. The function returns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a leap year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         int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RDLOG contains the subroutines for reading the ASCII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 and selecting the event and station(s)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did (tot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did reads the first log of the event file to determin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tation logs in the event file and the number of data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type recorded at the differen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tat       int*     total number of stations which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evl (count, totevt, evnum, evinfo, evday, evtime, evtime2, ev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l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evl reads the event log of the event file to determi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 lets the user select an event of interest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If there multiple events, an extra option, `complete data rec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display the entir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   int      counter: 0 - strings for menu are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strings for menu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vt        int*     total number of events for o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um         int*    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nfo        char*    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day         int*     day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ime        float*   time of selected ev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ime2       float*   time of next event on the same da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lat         float*   latitude of ev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lon         float*   longitude of ev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st (count, totevt, evlat, evlon, evday, evtime, totstat, st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st determines the stations which recorded the event by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ogs in the event file. For each station, the epi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event location and station location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s in the menu are ordered on the epicentral dista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writing the values for the distance to a file on disk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 DOS comm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   int      counter: 0 - strings for menu are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 - depending totevt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stings for menu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vt        int      total number of events for o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lat         float    latitude of ev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lon         float    longitude of ev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day         int      day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ime        float    time of ev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tat       int      total number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*     station number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max       float    maximum epicentral distance of sel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l (stnum, stinfo, stname, stlat, stlon, stel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tl determines the station parameters from the sta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station number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nfo        char*    st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ame        char[]  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at         float*   lat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on         float*   long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ev        float*   elevation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tl (stnum, datatype, nchan, comp, a0, np, poles, nz,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dtl determines, from the second data log,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: the normalization constant, the number of po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, the number of zeroes and the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    station number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     char    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          number of channel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int    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          float[]      normaliz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            int[]        number of poles for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s         complex[][]  poles of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z            int[]        number of zeroes for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s        complex[][]  zeroes of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(stnum, datatype, nchan, comp, a0, np, poles, nz,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checks for possible errors in parameters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 log or possible errors with multiplexing. If displa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ismogram, the user is informed that changes have taken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time correc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    station number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     char    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          number of channel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int    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          float[]      normaliz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            int[]        number of poles for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s         complex[][]  poles of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z            int[]        number of zeroes for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s        complex[][]  zeroes of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or (evday, evtime, s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r reads, from the station log, the value(s)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and the time correction which is closest to the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for the  time correc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day         int      day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ime        float    time of ev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station number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kcon (array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ckcon checks if the poles and zeroes from the second dat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ave a complex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y         complex[]    complex data to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int          siz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st (slat, slon elat, elon, del, dels, azis, az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st determines, for a given event and station lo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entral distance between the event and station, the azim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path seen from the event (forward azimuth) and the azim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path seen from the station (back azim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at         float    lat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on         float    long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lat         float    latitude of ev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lon         float    long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float*   epicentral distanc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          float*   epicentral distance in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s          float*   back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          float*   forward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 (rev, totstat, 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 determines the column and row of the selected st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           int      reverse vide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tat       int      number of stations which record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          int*     column number of selected st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w           int*     row number of selected st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aram (col, row, stnum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aram determines, for a given column and row numbe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n the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          int      column number of selected st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          int      row number of selected st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*     station number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        int[]    st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(array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rrange changes the order of the selected station number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ordered on epicentral distance from the event loc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re stored in the event file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y         int[]    station numbers to be re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int      siz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 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returns simply a, if b has a positive sign or returns minu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has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float    parameter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float    parameter which determined the sig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RDDATA contains the subroutines for reading the binar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ablocks) of the event file on CD-ROM and selection of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ata (count, stnum, stname, datatype, nchan, comp, numblocks, s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data determines, if displaying only one seismogram, which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corded at the selected station. Once the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the components are determined. When displaying an epi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s. time plot, the user may choose any combination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onent. The program checks later if there ar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   int      counter: 0 - strings for menu are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strings for menu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number of station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ame        char*   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     char*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*     number of compone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int*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locks     int*     number of data blocks for select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fo        char*    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          int*     length of string s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times (stnum, numblocks, datatype, totevt, evnum, evday, ev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time2, begintime, end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times determines, if only one seismogram is displayed, the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ime of the plot. If there is only one event, the beg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s the begin time of the data record and the e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the  end time of the data record. If there are multipl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time of the plot is the selected event time and th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event time. There are two exceptions to  this rul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vent is the first event, then the begin time of the 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gin time of the data record and if the selected ev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vent, the end time of the plot will be the end ti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number of station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locks     int      number of data blocks for select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     char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vt        int      total number of events for o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um         int     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day         int      day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ime        float    time of selected ev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ime2       float    time of next event on the same da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time     float*   begin time of the dat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time       float*   end time of the data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s (evtime, distmax, t0, 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mes sets the begin time and end time for the epicentral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time  plot. The begin time of the plot is the selected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 time of the plot depends on the maximum epicent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distanc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ime        float    event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max       float    maximum epicent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            float    begin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1            float    end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blck (stnum, datatype,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blck moves the file pointer to the specified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event file is uniquely determined by the th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tnum, data type an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station number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     char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        int      number of data block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atablock (ns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datablock reads the binary data into the integer array databl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read need to be swapped before being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mp          int*     number of samples in the data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yte (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byte swaps the bytes read. For CD-ROM version 1, the byt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CII logs is different from the byte swapping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For CD-ROM version 2, the bytes need to be swapp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. Note that the integer array `datablk'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`temp', when Swbyte is called from routine Rd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         char[]   temporary storage for data read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decodes the header information stored in the first 2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lock and sets appropiate values in structure `hc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ode decodes the binary data read for each instrument typ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 takes two steps: first the mantissa and gain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second the sample value is determined using function Dtf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second step, the data are demultipl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          float[]  values to scale the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Dtfrmt (mant, 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rmt returns the samp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          int     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         int     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ytes (ia, ib, is, ibits, ns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ytes reads bits from bit string ia into integer array 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            int*     bit str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            int*     integer array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          int      bits skipped before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its         int      length of byte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           int      bits skipped between success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int      number of byt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its (x, p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ts gets n bits from position p in bit str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unsigned int   bit s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unsigned int  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unsigned int   number of bi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KPLOT displays one seismogram in an amplitude vs. time p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ismograms in an epicentral distance vs. time plot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zoom, to move the cursor, to write the data to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Plot (crp, cpl, rot, stnum, datatype, nchan, comp, numblocks, t0,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nfo, strl, ev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Plot displays the plot title, the axes and the data.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splayed, the maximum value has to be determined in order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This is done in subroutine ReadPrm. In subroutine PlotRe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p           int      counter for ReadP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           int      counter for CrtPL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           int      rot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station number in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     char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      number of component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int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locks     int      total number of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            float    begin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1            float    end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fo        char*    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          int      length of string 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nfo        char*    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evtime, stnum, btime, 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lets the user select another begin time and end time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ime        float    event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station number in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ime         float*   begin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me         float*   end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 (evtime, stnum, t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 determines the amplitude and the number of seconds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vent tim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ime        float    event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station number in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            float    begin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Hd (stlat, stlon, stelev, stnum, datatype, nchan, comp, t0, a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, poles, nz,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tHd writes the data which are displayed to a file on disk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is file contains station information, the 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cted with the time correction) and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corrected in function Repair). The name of the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is composed of the station code and channel parameter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vertical short period data are retrieved from station AN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ould be: ANMOSPZ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at         float        lat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on         float        long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ev        float        elevation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    station number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     char    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          number of compone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int    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          float[]      normaliz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            int[]        number of poles for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s         complex[][]  poles of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z            int[]        number of zeroes for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s        complex[][]  zeroes of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lotMenu (nc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Menu displays the menu in graphics mode. The integer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s used by the main program to determine wher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      number of componen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rm (count, rot, stnum, datatype, nchan, comp, numblocks, begi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ime, stinfo, angle, cmp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Prm determines several plot parameters used to displa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termines the maximum values for all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global parameter max[], the number of second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sec), the number of seconds not to plot (at the beginning dse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dsece). Both the begin time and end time of the pl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is function! For the previously determined valu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a data sample for that spe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   int      counter: 0 - first tim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use previous determ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use part of previous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- function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           int      rot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station number of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     char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      number of component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int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locks     int      total number of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time     float*   begin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time       float*   end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fo        char*    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       float*   rotation angle for horizont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max        int*     component which has largest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Rec (stnum, datatype, nchan, comp, dist, rot, angle, cmp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Rec displays the seismogram. In the case of an epicent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time plot, the value for the time correction means an extra sh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ismogram displayed. In the case of one seismogram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xtra shift, but  the value for the start time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has been corrected with  the value for the tim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station number of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     char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      number of component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int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          float    value for epicent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           int      rot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       float*   rotation angle for horizont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max        int*     component which has largest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Pos (nchan, dist, min, max,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Pos determines the null-line position(s) for the seismogram(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      numb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          float    epicent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          float    minimum epicent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          float    maximum epicent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      int[]    determined line posi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Title (evinfo, stinfo, strl, stnum, t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Title displays the tit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nfo        char*    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fo        char*    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          int      length of the string 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station number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            float    start tim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Axes (nchan, comp, distmin, dist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Axes draws the vertical and horizontal axes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n         int      numb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int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min       float    minimum epicent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max       float    maximum epicent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X (left, right, line, delv, color, prtext, 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X draws the x-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    int      left 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    int      right 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      int      position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v          float   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    int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xt        int      draw text with the tic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          int      draw tics above or under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Y (bottom, up, sample, delv, color, prtext, 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Y draws the y-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       int      lower 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       int      upper 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       int      position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v          float   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    int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xt        int      draw text with the tic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          int      draw tics above or under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HdFile (comp, 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HdFile opens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int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ame         char*    name of the file on disk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Header (id, stcode, chn, stlat, stlon, stelev, year, dofy, hour,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, rate, a0, np, poles, nz,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Header writes the header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       FILE*        file identit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code        char[]       st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n           char[]       station chan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at         float        lat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on         float        long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ev        float        elevation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         int          year of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fy          int          day of year of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       int          hour of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          int          minutes of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          float        seconds of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           float        normaliz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p            int          number of p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s         complex[]    poles of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z            int          number of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s        complex[]    zeroes of th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si1, si2, ns, angle, lnpi, lnps, so1, s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rotates the horizontal N/S and E/W components to ra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1           float        first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2           float        second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           int          number of points in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       float        angle of rotation, 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on of s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pi          int          TRUE if the input signals have `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npo          int          TRUE if the output signals ar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`normal'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1           float        first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2           float        second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MENU prints the menu on the screen and lets the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by the use of arrow keys. The menus are printed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rows of 80 characters long in the text mode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urs is able to handle up to three columns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mmenu 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mmenu prints the menu to continue the program. When the ESC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 the integer value defined by ESC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          int*     selecte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pmenu (ev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pmenu prints the menu to choose the plot to create. When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 the integer value defined by ESC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nfo        char*    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isp (txt_buf, ulx, uly, lrx, l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disp prints the textstring(s) of the menu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_buf       *char[]  text string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x           int      x valu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y           int      y valu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x           int      x valu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y           int      y valu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nucurs (row, col, ulx1, uly1, lrx1, lry1, ..., ulx3, uly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rx3, lry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curs handles the users selection by use of the arrow key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has been pressed the integer value defined by ESC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can handle menus with up to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          int*     row of sele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          int*     column of sele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x1,2,3      int      x value upper left corner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y1,2,3      int      y value upper left corner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x1,2,3      int      x value lower right corner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y1,2,3      int      y value lower right corner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vid (row, ulx, uly, lrx, l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_vid changes the attributes to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          int      r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x           int      x valu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y           int      y valu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x           int      x valu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y           int      y valu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 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curs sets the tex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          int      r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          int      colum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_attr (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_attr determines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          int*     color of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        int*     color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ttr (character, fore, back,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ttr sets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    char     charac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          int      color of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        int      color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   int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tk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key returns a keystroke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key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ey receives a keystrok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        int*     receive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l (ulx, uly, lrx, lry,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col sets the foreground and background colors fo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x           int      x valu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y           int      y valu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x           int      x valu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y           int      y valu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    int      color for foreground and back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cr() clears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prt (ulx, uly, lrx, l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prt clears part of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x           int      x valu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y           int      y valu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x           int      x valu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y           int      y valu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C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OPENCD2 contains the subroutines to determin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to determine the file paths and to set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displays the welcome screens - first in graphic mode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. Two important global parameters (`DisplayDevi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drlet') are determined by this subroutine. The subroutine Ini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o find out which display device is availab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itle itself, the user is able to specify a drive-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count, cdinfo, ncol, st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determines which directories (years)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hs) are available on the CD-ROM. This routine call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YSTEM to use an MS DOS command to look at the CD-ROM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   int      counter: 0 - main and subdirectorie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main and subdirectorie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nfo        char*    search selection(month, year or complete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ol          int*     column number of selecte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fo        int*     retrieve station information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names (mdir, subdir, n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lenames determines which event files are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with the help of a MS DOS command, writ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    Type    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r          char[]  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        char[]  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iles        int*     number of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aram (count, st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param sets the parameters for the searching of the files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ust event information, 8 parameters are available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event and station information, 16 parame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    Type    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   int      counter: 0 - first time values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values are prev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fo        int      retrieve station information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file opens the file on CD-ROM as a binary file.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ASCII code are read by SONIC2, the file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L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RDLOG2 contains the subroutines for reading the ASCII 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ile opening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hdfile (cdinfo, 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hdfile lets the user change the  default file name and ope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nfo        char*    search selection(month, year or complete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ame         char[]   name of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did 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did reads the first log of the event file to determin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on logs in the event file and the number of data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type recorded at the differen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         int      number o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vl (num, ne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evl reads the event log of the event file to determi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         int      number o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t          int*     number of events in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l (num, nevt, s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tl reads the station log to determine the s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         int      number o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t          int      number of events in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        int      number of station in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oscr (num, ev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toscr prints an event information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         int      number o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tline       char*    ev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yte (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byte swaps the bytes read from version 1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         char[]   temporary storage for data read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 (slat, slon elat, elon, del, dels, azis, az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 determines, for a given event and station location, the epi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event and station, the azimuth of the ray path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vent (forward azimuth) and the azimuth of the ray path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ion (back azim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at         float    lat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on         float    long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lat         float    latitude of ev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lon         float    longitude of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float*   epicentral distanc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          float*   epicentral distance in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s          float*   back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          float*   forward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 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returns simply a, if b has a positive sign or returns minus 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has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float    parameter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float    parameter which determined the sig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PROPULSION LABORATO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odules (Disputil, Dispdriv and Dispsub) used in the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were originally programmed at JPL. These general purp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draw lines, write text with different fonts, manip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etc.. Only a few changes were made to these original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SONIC programs. (In module Disputil the functions Mov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CursorInput wer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SONIC wish to thank Mike Martin and Frank Evan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use of the P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